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услан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ского муниципального района Саратов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сновные направления бюджетной и налоговой политики района на 2025 год и на плановый период 2026 и 2027 годов определены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казами Президента Российской Федерации от 7 мая 2012 года,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м о бюджетном процессе в Ерусланском муниципальном образовани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а так же с учетом прогноза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русланского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</w:rPr>
        <w:t>Федоровского муниципального района на 2025-2027 годы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сновной целью бюджетной политики на 2025 год и на плановый период 2026 и 2027 годов является обеспечение бюджетной устойчивости, получение необходимого объема доходов и безусловное исполнение принятых обязательств наиболее эффективным способом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сновными результатами реализации бюджетной политики в период 2025-2027 годов будет обеспечение сбалансированности и устойчивости бюджетной системы, оптимизации расходов бюджета, формирование бюджета на основе муниципальных программ, формирование муниципальных заданий на оказание муниципальных услуг физическим и юридическим лицам, совершенствование налоговой системы, межбюджетных отношений, формирование «Бюджета для граждан»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Бюджетная и налоговая политика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усланского муниципального образования </w:t>
      </w:r>
      <w:r>
        <w:rPr>
          <w:rFonts w:cs="Times New Roman" w:ascii="Times New Roman" w:hAnsi="Times New Roman"/>
          <w:sz w:val="28"/>
        </w:rPr>
        <w:t>Федоровского муниципального района обеспечивает преемственность бюджетной и налоговой политики предыдущего планового периода и ориентирована в первую очередь на повышение качества жизни населения муниципального образования за счет создания условий для обеспечения граждан рабочими местами и доступными и качественными бюджетными услуг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  <w:lang w:val="en-US"/>
        </w:rPr>
        <w:t>I</w:t>
      </w:r>
      <w:r>
        <w:rPr>
          <w:b/>
          <w:spacing w:val="-6"/>
          <w:sz w:val="28"/>
          <w:szCs w:val="28"/>
        </w:rPr>
        <w:t>. Налоговая политика</w:t>
      </w:r>
    </w:p>
    <w:p>
      <w:pPr>
        <w:pStyle w:val="Normal"/>
        <w:shd w:fill="FFFFFF" w:val="clear"/>
        <w:spacing w:before="240" w:after="240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логовая политика Ерусланского муниципального образования Федоровского муниципального района в 2025-2027 годах будет направлена на обеспечение поступления в местный бюджет Ерусланского муниципального образования Федоровского муниципального района всех доходов в запланированных объемах. </w:t>
        <w:tab/>
        <w:tab/>
        <w:tab/>
        <w:tab/>
        <w:tab/>
        <w:tab/>
        <w:tab/>
        <w:tab/>
        <w:tab/>
        <w:tab/>
        <w:t xml:space="preserve">Основной целью налоговой политики Ерусланского муниципального образования Федоровского муниципального района Саратовской области на 2025-2027 годы является повышение уровня собственных доходов бюджета Ерусланского МО. </w:t>
        <w:tab/>
        <w:tab/>
        <w:tab/>
        <w:tab/>
        <w:tab/>
        <w:tab/>
        <w:tab/>
        <w:tab/>
        <w:tab/>
        <w:tab/>
        <w:t xml:space="preserve">Увеличению поступления доходов в местный бюджет Ерусланского МО будет способствовать осуществление следующих мер: </w:t>
        <w:tab/>
        <w:tab/>
        <w:tab/>
        <w:tab/>
        <w:tab/>
      </w:r>
      <w:r>
        <w:rPr>
          <w:color w:val="333333"/>
          <w:sz w:val="28"/>
          <w:szCs w:val="28"/>
        </w:rPr>
        <w:t>-</w:t>
      </w:r>
      <w:r>
        <w:rPr>
          <w:sz w:val="28"/>
          <w:szCs w:val="28"/>
        </w:rPr>
        <w:t xml:space="preserve"> проведение работы по актуализации баз данных об объектах налогообложения, используемых для исчисления земельного налога, налога на имущество физических лиц</w:t>
      </w:r>
      <w:r>
        <w:rPr>
          <w:color w:val="333333"/>
          <w:sz w:val="28"/>
          <w:szCs w:val="28"/>
        </w:rPr>
        <w:t xml:space="preserve">; </w:t>
        <w:tab/>
        <w:tab/>
        <w:tab/>
        <w:tab/>
        <w:tab/>
        <w:tab/>
        <w:tab/>
        <w:tab/>
        <w:tab/>
        <w:tab/>
        <w:t>-</w:t>
      </w:r>
      <w:r>
        <w:rPr>
          <w:sz w:val="28"/>
          <w:szCs w:val="28"/>
        </w:rPr>
        <w:t xml:space="preserve"> снижение задолженности по налоговым и неналоговым доходам в результате осуществления деятельности межведомственной комиссии по налогам и сборам в Федоровском муниципальном районе</w:t>
      </w:r>
      <w:r>
        <w:rPr>
          <w:color w:val="333333"/>
          <w:sz w:val="28"/>
          <w:szCs w:val="28"/>
        </w:rPr>
        <w:t>;</w:t>
        <w:tab/>
        <w:tab/>
        <w:tab/>
        <w:tab/>
        <w:tab/>
      </w:r>
      <w:r>
        <w:rPr>
          <w:i/>
          <w:iCs/>
          <w:color w:val="333333"/>
          <w:sz w:val="28"/>
          <w:szCs w:val="28"/>
        </w:rPr>
        <w:t xml:space="preserve">- </w:t>
      </w:r>
      <w:r>
        <w:rPr>
          <w:sz w:val="28"/>
          <w:szCs w:val="28"/>
        </w:rPr>
        <w:t xml:space="preserve">организация работы по выявлению использования не по целевому назначению земель селькохозяйственного назначения; </w:t>
        <w:tab/>
        <w:tab/>
        <w:tab/>
        <w:tab/>
        <w:tab/>
        <w:t xml:space="preserve">- выявление бесхозяйного имущества, постановка его на учет с дальнейшей передачей его в аренду; </w:t>
        <w:tab/>
        <w:tab/>
        <w:tab/>
        <w:tab/>
        <w:tab/>
        <w:tab/>
        <w:t>Формирование местного бюджета в среднесрочном периоде будет осуществляться на один год, с одновременной разработкой среднесрочного финансового плана Ерусланского муниципального образования Федоровского муниципального района Сарат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юджет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Бюджетная политика на 2025-2027 годы нацелена на обеспечение сбалансированности и устойчивости бюджета в условиях ограниченности финансовых ресурсов и будет направлена на решение следующих основных задач: </w:t>
        <w:tab/>
        <w:tab/>
        <w:tab/>
        <w:tab/>
        <w:tab/>
        <w:tab/>
        <w:tab/>
        <w:tab/>
        <w:tab/>
        <w:tab/>
        <w:tab/>
        <w:tab/>
        <w:tab/>
        <w:t xml:space="preserve">- концентрацию финансовых ресурсов на приоритетных направлениях государственной политики, в том числе на реализации задач, поставленных в Указах Президента Российской Федерации от 7 мая 2012 года; </w:t>
        <w:tab/>
        <w:tab/>
        <w:tab/>
        <w:tab/>
      </w:r>
      <w:r>
        <w:rPr>
          <w:color w:val="333333"/>
          <w:sz w:val="28"/>
          <w:szCs w:val="28"/>
        </w:rPr>
        <w:t xml:space="preserve">- </w:t>
      </w:r>
      <w:r>
        <w:rPr>
          <w:sz w:val="28"/>
          <w:szCs w:val="28"/>
        </w:rPr>
        <w:t xml:space="preserve">сохранение и развитие налогового потенциала на территории Ерусланского муниципального образования Федоровского муниципального района; </w:t>
        <w:tab/>
        <w:tab/>
        <w:tab/>
        <w:tab/>
        <w:tab/>
        <w:tab/>
        <w:tab/>
        <w:tab/>
        <w:tab/>
        <w:tab/>
        <w:tab/>
        <w:tab/>
        <w:tab/>
        <w:t xml:space="preserve">- повышение эффективности функционирования бюджетного сектора экономики в целях обеспечения потребностей граждан в качественных и доступных муниципальных услугах; </w:t>
        <w:tab/>
        <w:tab/>
        <w:tab/>
        <w:tab/>
        <w:tab/>
        <w:tab/>
        <w:tab/>
        <w:tab/>
        <w:t xml:space="preserve">- эффективное расходование бюджетных средств, сокращение неэффективных расходов, выявление и использование резервов для достижения планируемых результатов; </w:t>
        <w:tab/>
        <w:tab/>
        <w:tab/>
        <w:tab/>
        <w:tab/>
        <w:tab/>
        <w:tab/>
        <w:tab/>
        <w:tab/>
        <w:tab/>
        <w:t>- повышение качества финансового контроля в управлении бюджетным процессом, в том числе внутреннего финансового контро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нципов открытости и прозрачности управления муниципальными финансами. повышение ориентированности бюджетных расходов на достижение целей муниципальных программ сельского поселения и расширение их использования в бюджетном планировании.</w:t>
      </w:r>
    </w:p>
    <w:p>
      <w:pPr>
        <w:pStyle w:val="Normal"/>
        <w:spacing w:lineRule="auto" w:line="242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lang w:val="en-US"/>
        </w:rPr>
        <w:t>III</w:t>
      </w:r>
      <w:r>
        <w:rPr>
          <w:b/>
          <w:color w:val="333333"/>
          <w:sz w:val="28"/>
          <w:szCs w:val="28"/>
        </w:rPr>
        <w:t>.</w:t>
      </w:r>
      <w:r>
        <w:rPr>
          <w:b/>
          <w:sz w:val="28"/>
          <w:szCs w:val="28"/>
        </w:rPr>
        <w:t xml:space="preserve"> Основные характеристики местного бюджета </w:t>
      </w:r>
    </w:p>
    <w:p>
      <w:pPr>
        <w:pStyle w:val="Normal"/>
        <w:spacing w:lineRule="auto" w:line="242"/>
        <w:jc w:val="center"/>
        <w:rPr/>
      </w:pPr>
      <w:r>
        <w:rPr>
          <w:b/>
          <w:sz w:val="28"/>
          <w:szCs w:val="28"/>
        </w:rPr>
        <w:t xml:space="preserve">Ерусланского муниципального образования 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оровского муниципального района 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25-2027 годы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прогноза местного бюджета Ерусланского МО на 2025-2027 годы характеризуются следующими показателям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(тыс. рублей)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403"/>
        <w:gridCol w:w="1401"/>
        <w:gridCol w:w="1449"/>
        <w:gridCol w:w="1489"/>
      </w:tblGrid>
      <w:tr>
        <w:trPr>
          <w:cantSplit w:val="true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 бюджетные проектировк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 проект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 прое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, </w:t>
            </w:r>
            <w:r>
              <w:rPr/>
              <w:t>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3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71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44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05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142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7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41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142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ецелевые расходы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293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3,1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142"/>
              <w:jc w:val="both"/>
              <w:rPr>
                <w:i/>
                <w:i/>
              </w:rPr>
            </w:pPr>
            <w:r>
              <w:rPr>
                <w:i/>
              </w:rPr>
              <w:t>целев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61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829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9,2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- 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10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1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 938,8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27,3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ы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межбюджетные трансферты бюджету муниципального рай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 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52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1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3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27,3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/>
              <w:t>в т.ч. условно утверждаем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2,4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цит (+), дефицит (-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Доходы местного бюджета 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усланского муниципального образования </w:t>
      </w:r>
    </w:p>
    <w:p>
      <w:pPr>
        <w:pStyle w:val="Normal"/>
        <w:spacing w:lineRule="auto" w:line="242"/>
        <w:jc w:val="center"/>
        <w:rPr/>
      </w:pPr>
      <w:r>
        <w:rPr>
          <w:b/>
          <w:sz w:val="28"/>
          <w:szCs w:val="28"/>
        </w:rPr>
        <w:t>Федоровского муниципального района на 2025-2027 годы</w:t>
      </w:r>
    </w:p>
    <w:p>
      <w:pPr>
        <w:pStyle w:val="Normal"/>
        <w:spacing w:lineRule="auto" w:line="242"/>
        <w:ind w:firstLine="709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доходов местного бюджета сельского поселения на 2025-2027 годы рассчитан на основе показателей социально-экономического развития Ерусланского муниципального образования Федоровского муниципального района Саратовской области. </w:t>
      </w:r>
    </w:p>
    <w:p>
      <w:pPr>
        <w:pStyle w:val="Normal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ов прогноза налоговых и неналоговых доходов местного бюджета на 2025-2027 годы предоставлены в следующей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7"/>
        <w:gridCol w:w="1559"/>
        <w:gridCol w:w="152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4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7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Учтены дополнительные поступления за счет повышения эффективности контрольной работы налоговых органов, а также за счет оплаты задолженности, подлежащей погашению в </w:t>
      </w:r>
      <w:r>
        <w:rPr>
          <w:sz w:val="28"/>
          <w:szCs w:val="28"/>
        </w:rPr>
        <w:t xml:space="preserve">2025-2027 </w:t>
      </w:r>
      <w:r>
        <w:rPr>
          <w:spacing w:val="-6"/>
          <w:sz w:val="28"/>
          <w:szCs w:val="28"/>
        </w:rPr>
        <w:t xml:space="preserve">годах. </w:t>
        <w:tab/>
        <w:tab/>
        <w:tab/>
        <w:tab/>
        <w:tab/>
        <w:tab/>
      </w:r>
      <w:r>
        <w:rPr>
          <w:spacing w:val="-4"/>
          <w:sz w:val="28"/>
          <w:szCs w:val="28"/>
        </w:rPr>
        <w:t>Основными бюджетообразующими доходными источниками местного бюджета Ерусланского МО являются налог на доходы физических лиц, единый сельскохозяйственный налог, налог на имущество физических лиц, земельный налог в совокупности формирующие в 2025-2027 годах свыше 60,9 %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безвозмездных поступлений целевой направленности сформирован исходя из объемов межбюджетных трансфертов, предусмотренных в проекте областного закона «Об областном бюджете на 2025 год и на плановый период 2026 и 2027 годов, из объема иных межбюджетных трансфертов, передаваемых из районного бюджета в бюджет муниципального образования в соответствии с заключенными соглаш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представлена в следующей таблице:</w:t>
      </w:r>
    </w:p>
    <w:p>
      <w:pPr>
        <w:pStyle w:val="Normal"/>
        <w:ind w:firstLine="506"/>
        <w:jc w:val="right"/>
        <w:rPr/>
      </w:pPr>
      <w:r>
        <w:rPr/>
        <w:t>(тыс. рублей)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418"/>
        <w:gridCol w:w="1134"/>
        <w:gridCol w:w="1134"/>
        <w:gridCol w:w="1134"/>
      </w:tblGrid>
      <w:tr>
        <w:trPr>
          <w:tblHeader w:val="true"/>
          <w:trHeight w:val="3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sz w:val="20"/>
                <w:szCs w:val="20"/>
              </w:rPr>
              <w:t>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7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ервонач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 план на 01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оект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 2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 24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2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ind w:left="60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бюджетов других уров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2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7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24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ind w:left="8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ind w:left="8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 7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ind w:left="8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ind w:left="8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ind w:left="60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ind w:left="612" w:hanging="0"/>
              <w:jc w:val="both"/>
              <w:rPr/>
            </w:pPr>
            <w:r>
              <w:rPr>
                <w:bCs/>
                <w:spacing w:val="-8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 Расходы местного бюдж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русланского муниципального образовани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</w:rPr>
        <w:t>Федоровского муниципального района на 2025-2027 год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юджетных проектировок на 2025-2027 годы осуществлялось на следующих основных принципах:</w:t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я целевых ориентиров по заработной плате на уровне 2024 года;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дексация оплаты труда работников бюджетной сферы, муниципальных служащих на прогнозный уровень инфляции: с 1 октября 2025 года на 4,0 %, с 1 октября 2026 года на 4,0 %, с 1 октября 2027 года на 4,0 %;</w:t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ый размер оплаты труда (МРОТ) применятся установленный на уровне 1 января 2025 года – 22 440,00 рублей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8"/>
        </w:rPr>
        <w:t>оптимизация расходов, не относящихся к первоочередным и социально-значимым расходам (включая муниципальные закупки)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силение контроля и ответственности за выполнение муниципальных заданий;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не принимать новые расходные обязательства, не обеспеченные собственными доходами. При необходимости принимать их только при условии сокращения ранее принятых обязательств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труктура местного бюджета по разделам и отдельным подразделам классификации расходов бюджетов на 2025 год и на плановый период 2026 и 2027 годов характеризуется следующими данными:</w:t>
      </w:r>
    </w:p>
    <w:p>
      <w:pPr>
        <w:pStyle w:val="Style20"/>
        <w:ind w:firstLine="567"/>
        <w:jc w:val="right"/>
        <w:rPr/>
      </w:pPr>
      <w:r>
        <w:rPr>
          <w:rFonts w:cs="Times New Roman" w:ascii="Times New Roman" w:hAnsi="Times New Roman"/>
          <w:sz w:val="28"/>
        </w:rPr>
        <w:t>(тыс. рублей</w:t>
      </w:r>
      <w:r>
        <w:rPr/>
        <w:t>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7"/>
        <w:gridCol w:w="1559"/>
        <w:gridCol w:w="1525"/>
      </w:tblGrid>
      <w:tr>
        <w:trPr>
          <w:trHeight w:val="270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рожны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7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9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8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ая полит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3</w:t>
            </w:r>
          </w:p>
        </w:tc>
      </w:tr>
    </w:tbl>
    <w:p>
      <w:pPr>
        <w:pStyle w:val="Style20"/>
        <w:jc w:val="both"/>
        <w:rPr/>
      </w:pPr>
      <w:r>
        <w:rPr/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В структуре расходов местного бюджета более 25,3 % в 2025 году занимают расходы по разделу 01 «Общегосударственные вопросы». Общий объем расходов на общегосударственные расходы в 2025 году ожидается в сумме 1645,5 тыс. рублей, в 2026 году в сумме 1532,5 тыс. рублей и в 2027 году 1532,5 тыс. рублей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ибольший удельный вес в расходах на общегосударственные вопросы занимает расходы на выплату заработной платы с начислениями в 2025 году запланированы в объеме 1 118,5 тыс. рублей, в 2026 году в сумме 1 154,4 тыс. рублей и в 2027 году 1 154,4 тыс. рублей, что составляет 17,2 % в общем объеме расходов 2025 года и в расходах 2026-2027 годов 37,4 % и 38,1 % соответственно, оплата ТЭР запланировано на 2025 год в объеме 463,9 тыс. рублей, на 2026 год в объеме 315,0 тыс. рублей и на 2027 год в объеме 315,0 тыс. рублей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сходы по разделу 02 «Национальная оборона» планируются в 2025 году в сумме 157,9 тыс. рублей, в том числе на выплату заработной платы с начислениями в сумме 146,1 тыс. рублей, в 2026 году в сумме 173,0 тыс. рублей, в том числе на выплату заработной платы с начислениями в сумме 146,1 тыс. рублей, в 2027 году в сумме 179,2 тыс. рублей, в том числе на выплату заработной платы с начислениями в сумме 146,1 тыс. рублей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Расходы по разделу 04 «Национальная экономика» в 2025 году запланированы в объеме 4 344,6 тыс. рублей, в 2026 году в сумме 707,7 тыс. рублей и в 2027 году 739,9 тыс. рублей, в том числе:</w:t>
      </w:r>
    </w:p>
    <w:p>
      <w:pPr>
        <w:pStyle w:val="Normal"/>
        <w:overflowPunct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на</w:t>
      </w:r>
      <w:r>
        <w:rPr>
          <w:spacing w:val="-10"/>
          <w:sz w:val="28"/>
          <w:szCs w:val="22"/>
        </w:rPr>
        <w:t xml:space="preserve"> ремонт и содержание автомобильных дорог общего пользования населенных пунктов планируется в сумме 4 344,6 тыс. рублей на 2025 год, из них за счет средств из областного дорожного фонда в сумме 3 672,0 тыс. рублей, 707,7 тыс. рублей на 2026 год, 739,9 тыс. рублей на 2027 год, что составляет 66,7 %. в общем объеме расходов на 2025 год, 23,4 % и 25,6 % на 2026 и 2027 года соответственно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сходы по разделу 05 «Жилищно-коммунальное хозяйство» на 2025 год запланированы в объеме 267,0 тыс. рублей, в 2026 году в сумме 508,5 тыс. рублей и в 2027 году 335,3 тыс. рублей, что составляет 4,1 %, 16,8 %, 11,6 % в общем объеме расходов соответственно, в том числе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 реализацию мероприятия по благоустройству планируется в 2025 году в сумме 267,0 тыс. рублей, в сумме 508,5 тыс. рублей на 2026 год, в сумме 335,3 тыс. рублей на 2027 год, расходы запланированы на мероприятия по снижению затрат на энергопотребление, уличное освещение, благоустройство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 требованиями Бюджетного кодекса Российской Федерации в 2026 и 2027 годах предусмотрены условно утверждаемые расходы в размере соответственно 2,5 % и 5 % от общей суммы расходов бюджета (без учета расходов, предусмотренных за счет целевых поступлений). 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и налоговая политика </w:t>
      </w:r>
      <w:r>
        <w:rPr>
          <w:sz w:val="28"/>
        </w:rPr>
        <w:t xml:space="preserve">Ерусланского муниципального образования </w:t>
      </w:r>
      <w:r>
        <w:rPr>
          <w:sz w:val="28"/>
          <w:szCs w:val="28"/>
        </w:rPr>
        <w:t xml:space="preserve">Федоровского муниципального района на 2025 год и на плановый период 2026-2027 годов является основой для эффективной организации бюджетного процесса в муниципальном образовании, совершенствования структуры расходов бюджета, упорядочения бюджетных процедур и дальнейшего совершенствования межбюджетных отношений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Эффективное, ответственное и прозрачное управление бюджетными средствами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является важнейшим условием для повышения уровня и качества жизни населения, устойчивого экономического роста, модернизации социальной сферы и достижения других стратегических целей социально-экономического развития посел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Обеспечение полного и доступного информирования населения Ерусланского муниципального образования Федоровского муниципального района о бюджете муниципального образования и отчетах о его исполнении, повышения открытости и прозрачности информации об управлении средствами бюджета сельского поселения должно найти отражение в регулярной публикации бюджета для граждан на официальном сайте администрации Ерусланского муниципального образования Федоровского муниципального района Саратовской области.</w:t>
      </w:r>
    </w:p>
    <w:sectPr>
      <w:type w:val="nextPage"/>
      <w:pgSz w:w="11906" w:h="16838"/>
      <w:pgMar w:left="1418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9:15:00Z</dcterms:created>
  <dc:creator>Evgenia</dc:creator>
  <dc:description/>
  <cp:keywords/>
  <dc:language>en-US</dc:language>
  <cp:lastModifiedBy>Пользователь</cp:lastModifiedBy>
  <cp:lastPrinted>2021-11-12T09:29:00Z</cp:lastPrinted>
  <dcterms:modified xsi:type="dcterms:W3CDTF">2024-11-20T06:48:00Z</dcterms:modified>
  <cp:revision>7</cp:revision>
  <dc:subject/>
  <dc:title>ГЛАВА АДМИНИСТРАЦИИ</dc:title>
</cp:coreProperties>
</file>