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Предварительные итоги социально - экономического развития Еруслан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овского 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социально - экономического развития Ерусланского муниципального образования является улучшение качества жизни населения и его здоровья, развитие малого и среднего бизнеса, развитие транспортной системы, ремонт и содержание внутри поселковых дорог, развитие инфраструктуры поселения, формированию достойных условий жизни на сел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русланское муниципальное образование Федоровского муниципального района Саратовской области имеет статус сельского поселения. Расстояние от центра поселения до районного центра - 15 км., до областного центра - 120 к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русланское муниципальное образование состоит из двух населенных пунктов: село Еруслан и поселок Сырт – Смоленка. Центр поселения – село Еруслан. Площадь поселения составляет 170,7 кв.км. Год образования населенного пункта 1930. Численность населения   поселения составляет 1224 человек, в том числе мужчин 611, женщин 613. Количество дворов в поселении -/ЛПХ/ - 499. Все подворья газифицированы. В поселении зарегистрировано 528 человека трудоспособного возраста, из них работающих 328 человек, постоянно работающих 153 человек; студентов - 52; зарегистрировано безработных в Центре занятости Федоровского района – 5; пенсионеров по возрасту – 315, в том числе по инвалидности 9. Тружеников тыла 3 человека. Состоит в центре социального обслуживания населения 77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Ерусланского муниципального образования имеется МДОУ детский сад «Тополек», рассчитанный на 90 мест, с персоналом 15 человек, посещают 24 детей. В детских сада созданы все условия для развития детей. </w:t>
      </w:r>
      <w:r>
        <w:rPr>
          <w:bCs/>
          <w:sz w:val="28"/>
          <w:szCs w:val="28"/>
        </w:rPr>
        <w:t xml:space="preserve">Приоритетной задачей является </w:t>
      </w:r>
      <w:r>
        <w:rPr>
          <w:kern w:val="2"/>
          <w:sz w:val="28"/>
          <w:szCs w:val="28"/>
        </w:rPr>
        <w:t>обеспечение доступного качественного дошкольного образования в соответствии с потребностями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русланская средняя общеобразовательная школа, рассчитанная на 320 мест, с персоналом 24 человек, посещают 84 детей. Начальная школа в с.Сырт-Смоленка расформирована с 2009 года, доставка детей осуществляется школьным автобусом в МОУ СОШ с.Еруслан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1" w:firstLine="567"/>
        <w:jc w:val="both"/>
        <w:rPr/>
      </w:pPr>
      <w:r>
        <w:rPr>
          <w:sz w:val="28"/>
          <w:szCs w:val="28"/>
        </w:rPr>
        <w:t xml:space="preserve">В школе созданы все условия для получения образования. Занятия спортом и различными видами искусства позволяют учащимся не только интересно проводить внеурочное время, но и достигать высоких результатов в творческих конкурсах и спортивных соревнования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Школа участвует в областных и муниципальных целевых программах по развитию дошкольного, общего образования, патриотическому воспитанию детей. Это будет способствовать повышению качества образования и воспитания, обеспечению социального равенства в получении качественного образ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поселения действует Ерусланский СДК, Сырт-Смоленкий сельский клуб и сельская библиотека в селе Еруслан.</w:t>
      </w:r>
    </w:p>
    <w:p>
      <w:pPr>
        <w:pStyle w:val="TextBodyIndent"/>
        <w:spacing w:before="0" w:after="0"/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учреждений культуры потребуются большие денежные вложения для капитального и текущего ремонта зданий и сооружений, укрепления материально-технической базы, что приведет к повышению уровня обслуживания и предоставления услуг жителям поселения. Необходима разработка комплексной целевой программы с целью создания системы действий и мер, призванных к преумножению и развитию культуры, развитию сферы самодеятельного, профессионального творчества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Приоритетное направление в библиотечной сфере - расширение возможностей библиотеки в удовлетворении разнообразных потребностей жителей поселения в информации, знаниях, досуге, приобщении к культурным ценностям. Одной из главных задач становится модернизация библиотек, превращение их в современные культурно-досуговые центры. Для этого необходимо: стабильное обновление библиотечных фондов; пополнение информационно-библиотечных ресурсов современной печатной информацией; проведение капитальных и косметических ремонтов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аходится ФАП с ежедневной посещаемостью до 30 человек, с персоналом 2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ротяженность дорог в поселении – 13 км. Транспортное сообщение с районным центром осуществляется индивидуальным транспортом. Качество дорог  не отвечает своим требованиям, 85% из них требуется ремон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ча воды на хозяйственно-бытовые нужды, ремонт оборудования и водопроводной сети, оплата электроэнергии осуществляется ЖКПК «Водолей». Газоснабжение осуществляется ОАО «Марксрайгаз» филиалом  Мокроусского участка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ое влияние на экономику поселения оказывают предприятия торговли, на территории МО находятся 4 торговых точек, обеспечивающие население промышленными и продовольственными товарами. 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Платежеспособный спрос населения на услуги и товары повседневного и длительного спроса в 2025-2027 годах сохранится, а при благоприятных условиях развития социально-экономической сферы увеличится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взаимоотношений органов местного самоуправления с населением. Информирование населения о ходе реформы и проблемах развития местного самоуправления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"обратной связи" органов местного самоуправления и населения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системы информирования населения по реализации проблем, вопросов местного значения, критических замечаний и обращений граждан в органы местного самоуправления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оритетными задачами муниципального образования яв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водой питьевого качества, гарантированного водоснабжения населенных пунктов; проведение реконструкции водопроводных сетей сел Еруслан и Сырт-Смолен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Проведение текущего ремонта автомобильных дорог.</w:t>
      </w:r>
    </w:p>
    <w:p>
      <w:pPr>
        <w:pStyle w:val="Normal"/>
        <w:jc w:val="both"/>
        <w:rPr>
          <w:rFonts w:eastAsia="Calibri"/>
          <w:spacing w:val="-4"/>
          <w:sz w:val="28"/>
          <w:szCs w:val="28"/>
        </w:rPr>
      </w:pPr>
      <w:r>
        <w:rPr>
          <w:sz w:val="28"/>
          <w:szCs w:val="28"/>
        </w:rPr>
        <w:t>3. Обеспечение благоприятных условий для развития предпринимательства на территории муниципального образования, активизация деятельности органов местного самоуправления направленной на развитие малого и среднего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будет ориентирована на содействие социальному и экономическому развитию и предполагает решение следующих приоритет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управления финансовыми ресурсами и эффективности их расход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есткого режима экономного и рационального использования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табильности исполнения расходных обязательств в условиях возможных колебаний доходов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постановке на учет неучтенных объектов налогооблож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недоимки по платежам в бюдж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овы основные направления и параметры прогноза социально-экономического развития поселения на 2025-2027годы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Style16">
    <w:name w:val="Без интервала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NormalWeb">
    <w:name w:val="Normal (Web)"/>
    <w:basedOn w:val="Normal"/>
    <w:qFormat/>
    <w:pPr>
      <w:spacing w:lineRule="auto" w:line="276" w:before="280" w:after="115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8:01:00Z</dcterms:created>
  <dc:creator>Людмила</dc:creator>
  <dc:description/>
  <cp:keywords/>
  <dc:language>en-US</dc:language>
  <cp:lastModifiedBy>Пользователь Windows</cp:lastModifiedBy>
  <cp:lastPrinted>2020-11-25T08:51:00Z</cp:lastPrinted>
  <dcterms:modified xsi:type="dcterms:W3CDTF">2024-11-16T18:03:00Z</dcterms:modified>
  <cp:revision>3</cp:revision>
  <dc:subject/>
  <dc:title>ПРОГНОЗ  социально- экономического развития</dc:title>
</cp:coreProperties>
</file>