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hi-IN" w:bidi="hi-IN"/>
        </w:rPr>
        <w:t>проект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hi-IN" w:bidi="hi-IN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eastAsia="SimSun;宋体" w:cs="Mangal;Courier New"/>
          <w:b/>
          <w:kern w:val="2"/>
          <w:sz w:val="28"/>
          <w:szCs w:val="28"/>
          <w:lang w:eastAsia="hi-IN" w:bidi="hi-IN"/>
        </w:rPr>
        <w:t>ЕРУСЛАНСКОГО МУНИЦИПАЛЬНОГО ОБРАЗОВАН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hi-IN" w:bidi="hi-IN"/>
        </w:rPr>
        <w:t xml:space="preserve">ФЕДОРОВСКОГО МУНИЦИПАЛЬНОГО РАЙОНА 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hi-IN" w:bidi="hi-IN"/>
        </w:rPr>
        <w:t xml:space="preserve">САРАТОВСКОЙ ОБЛАСТИ 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rPr>
          <w:rFonts w:eastAsia="SimSun;宋体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hi-IN" w:bidi="hi-IN"/>
        </w:rPr>
        <w:t>___________</w:t>
        <w:tab/>
        <w:t>№ _____</w:t>
      </w:r>
    </w:p>
    <w:p>
      <w:pPr>
        <w:pStyle w:val="Normal"/>
        <w:widowControl w:val="false"/>
        <w:shd w:fill="FFFFFF" w:val="clear"/>
        <w:rPr>
          <w:rFonts w:eastAsia="SimSun;宋体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6451" w:leader="none"/>
        </w:tabs>
        <w:spacing w:lineRule="atLeast" w:line="200"/>
        <w:ind w:right="3118" w:hanging="0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Об утверждении муниципальной программы «Ремонт, содержание автомобильных дорог в границах Ерусланского муниципального образования Федоровского муниципального района Саратовской области на 2025 год»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Ерусланского муниципального образования Федоровского муниципального района Сарат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Ремонт, содержание автомобильных дорог в границах Ерусланского муниципального образования Федоровского муниципального района Сарат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Настоящее постановление вступает в силу со дня его официального опубликования (обнародования) </w:t>
      </w:r>
      <w:r>
        <w:rPr>
          <w:sz w:val="28"/>
          <w:szCs w:val="28"/>
        </w:rPr>
        <w:t>и распространяется на правоотношения, возникшие при составлении местных бюджетов на 2025 год (и на плановый период 2026 и 2027 годов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sz w:val="28"/>
          <w:szCs w:val="28"/>
          <w:lang w:eastAsia="ru-RU"/>
        </w:rPr>
        <w:t>Глава Ерусланского муниципального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разования Федоровского муниципального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 Саратовской области</w:t>
        <w:tab/>
        <w:tab/>
        <w:tab/>
        <w:tab/>
        <w:tab/>
        <w:t>Е.А. Аксашев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к постановлению администрации Ерусланского муниципального образования Федоровского муниципального района Саратовской области</w:t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, содержание автомобильных дорог в границах Ерусланского муниципального образования Федор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1"/>
        <w:shd w:fill="FFFFFF" w:val="clear"/>
        <w:tabs>
          <w:tab w:val="left" w:pos="0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спорт муниципальной программы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8"/>
        <w:gridCol w:w="6871"/>
      </w:tblGrid>
      <w:tr>
        <w:trPr>
          <w:trHeight w:val="8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197" w:leader="none"/>
                <w:tab w:val="left" w:pos="1418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left="197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Ерусланского муниципального образования Федоровского муниципального района Саратовской области (далее – администрация муниципального образования)</w:t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емонт, содержание автомобильных дорог в границах Ерусланского муниципального образования Федоровского муниципального района Саратовской области» (далее - Программа)</w:t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- осуществление дорожной деятельности по содержанию, </w:t>
            </w:r>
            <w:r>
              <w:rPr>
                <w:sz w:val="24"/>
                <w:szCs w:val="24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 xml:space="preserve">приведение в нормативное состояние </w:t>
            </w:r>
            <w:r>
              <w:rPr>
                <w:sz w:val="24"/>
                <w:szCs w:val="24"/>
              </w:rPr>
              <w:t>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обеспечение сохранности автомобильных дорог, долговечности и надежности, входящих в них конструкций и сооружений, повышение качественных характеристик автомобильных дорог</w:t>
            </w:r>
            <w:r>
              <w:rPr>
                <w:sz w:val="24"/>
                <w:szCs w:val="24"/>
              </w:rPr>
              <w:t xml:space="preserve"> местного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этапный ремонт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ямочный ремонт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конструкция и капитальный ремонт автомобильных дорог общего пользования;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>
                <w:sz w:val="24"/>
                <w:szCs w:val="24"/>
              </w:rPr>
              <w:t>- составление (разработка) локально-сметных расчетов и проектно – сметной документации (ПСД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кспертиза про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ешеходной размет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работка программы комплексного развития транспортной инфраструктуры;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муниципального управления в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рожной деятельности.</w:t>
            </w:r>
          </w:p>
        </w:tc>
      </w:tr>
      <w:tr>
        <w:trPr>
          <w:trHeight w:val="31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</w:t>
            </w:r>
          </w:p>
        </w:tc>
      </w:tr>
      <w:tr>
        <w:trPr>
          <w:trHeight w:val="31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муниципального образования </w:t>
            </w:r>
          </w:p>
        </w:tc>
      </w:tr>
      <w:tr>
        <w:trPr>
          <w:trHeight w:val="114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 результативност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55" w:right="1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щая п</w:t>
            </w:r>
            <w:r>
              <w:rPr>
                <w:rFonts w:cs="Times New Roman" w:ascii="Times New Roman" w:hAnsi="Times New Roman"/>
                <w:color w:val="000000"/>
              </w:rPr>
              <w:t>ротяженность автомобильных дорог общего пользования местного значения – 9,857 км;</w:t>
            </w:r>
          </w:p>
          <w:p>
            <w:pPr>
              <w:pStyle w:val="Normal"/>
              <w:ind w:left="132" w:right="139" w:hanging="132"/>
              <w:jc w:val="both"/>
              <w:rPr/>
            </w:pPr>
            <w:r>
              <w:rPr>
                <w:sz w:val="24"/>
                <w:szCs w:val="24"/>
              </w:rPr>
              <w:t>- капитальный ремонт, ремонт автомобильных дорог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т.д. описывается в </w:t>
            </w:r>
            <w:r>
              <w:rPr>
                <w:i/>
                <w:sz w:val="24"/>
                <w:szCs w:val="24"/>
              </w:rPr>
              <w:t>Приложении</w:t>
            </w:r>
          </w:p>
        </w:tc>
      </w:tr>
      <w:tr>
        <w:trPr>
          <w:trHeight w:val="69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граммных мероприятий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>
          <w:trHeight w:val="70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</w:t>
            </w:r>
          </w:p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и источники финансирования Программы (прогнозно) составляют на 2025 год –  4 344,6 тыс. рублей, </w:t>
            </w:r>
          </w:p>
          <w:p>
            <w:pPr>
              <w:pStyle w:val="ConsPlusNormal1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1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 – 3 672,0 тыс. руб.;</w:t>
            </w:r>
          </w:p>
          <w:p>
            <w:pPr>
              <w:pStyle w:val="ConsPlusNormal1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672,6 тыс. руб.;</w:t>
            </w:r>
          </w:p>
          <w:p>
            <w:pPr>
              <w:pStyle w:val="ConsPlusNormal1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– 0,0 тыс. руб.</w:t>
            </w:r>
          </w:p>
          <w:p>
            <w:pPr>
              <w:pStyle w:val="ConsPlusNormal1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3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2025 году, могут быть уточнены при формировании проектов местного бюджета</w:t>
            </w:r>
          </w:p>
        </w:tc>
      </w:tr>
      <w:tr>
        <w:trPr>
          <w:trHeight w:val="103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right="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иторинг реализации Программы осуществляет администрация муниципального образования</w:t>
            </w:r>
          </w:p>
        </w:tc>
      </w:tr>
    </w:tbl>
    <w:p>
      <w:pPr>
        <w:pStyle w:val="WW1"/>
        <w:tabs>
          <w:tab w:val="left" w:pos="0" w:leader="none"/>
          <w:tab w:val="left" w:pos="709" w:leader="none"/>
        </w:tabs>
        <w:spacing w:lineRule="auto" w:line="240"/>
        <w:ind w:left="1080" w:right="1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numPr>
          <w:ilvl w:val="0"/>
          <w:numId w:val="5"/>
        </w:numPr>
        <w:spacing w:lineRule="auto" w:line="240"/>
        <w:ind w:left="0" w:right="139" w:hanging="0"/>
        <w:jc w:val="center"/>
        <w:rPr/>
      </w:pPr>
      <w:r>
        <w:rPr>
          <w:rFonts w:cs="Times New Roman" w:ascii="Times New Roman" w:hAnsi="Times New Roman"/>
          <w:bCs/>
        </w:rPr>
        <w:t xml:space="preserve">Характеристика проблемы, целесообразность и необходимость её решения </w:t>
      </w:r>
      <w:r>
        <w:rPr>
          <w:rFonts w:cs="Times New Roman" w:ascii="Times New Roman" w:hAnsi="Times New Roman"/>
        </w:rPr>
        <w:t>программно-целевым методом</w:t>
      </w:r>
    </w:p>
    <w:p>
      <w:pPr>
        <w:pStyle w:val="WW1"/>
        <w:spacing w:lineRule="auto" w:line="240"/>
        <w:ind w:left="1440" w:right="139" w:hanging="0"/>
        <w:rPr/>
      </w:pPr>
      <w:r>
        <w:rPr/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Настоящая Программа разработана в соответствии: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ст. 16 Федерального закона от 06.10.2003 № 131-ФЗ "Об общих принципах организации местного самоуправления в Российской Федерации";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Государственной программой Российской Федерации;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ст. 10 Федерального закона от 10.12.1995 № 196-ФЗ "О безопасности дорожного движения";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Приказом Министерства транспорта Российской Федерации от 16.11.2012 № 402 "Об утверждении классификации работ по капитальному ремонту, ремонту и содержанию автомобильных дорог";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государственной политики в области обеспечения безопасности дорожного движения происходит посредством разработки федеральных, региональных и местных программ, направленных на сокращение количества дорожно-транспортных происшествий и снижение ущерба от этих происшествий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ное хозяйство является одной из отраслей экономики, развитие которой напрямую зависит от общего состояния экономики страны, и в то же время, дорожное хозяйство как один из элементов инфраструктуры экономики оказывает влияние на ее развитие. 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. 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Протяженность автомобильных дорог общего пользования на территории муниципального образования на 01.01.2025 года составляет 9 857 км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лучшения условий транспортного сообщения необходимо проведение реконструкции, капитального ремонта  автомобильных дорог, для этого необходимо разрабатывать проектно – сметную документацию ремонта автомобильных дорог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ь автомобильных дорог обеспечивает население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Развитие экономики муниципального образования во многом определяется эффективностью функционирования автомобильного транспорта, которая зависит от уровня развития и состояние  автомобильных дорог общего пользования местного значения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Для решения проблем по состоянию и эксплуатации дорог общего пользования необходимо использовать программно-целевой метод. Комплексное решение проблемы окажет положительный эффект на общую обстановку в муниципальном образовании, будет способствовать повышению уровня комфортного проживания граждан. В связи с чем, требуются значительные денежные средства, которыми в настоящее время муниципалитет не располаг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убсидий областного дорожного фонда.</w:t>
      </w:r>
    </w:p>
    <w:p>
      <w:pPr>
        <w:pStyle w:val="WW1"/>
        <w:spacing w:lineRule="auto" w:line="240"/>
        <w:ind w:right="139" w:firstLine="567"/>
        <w:jc w:val="both"/>
        <w:rPr/>
      </w:pPr>
      <w:r>
        <w:rPr>
          <w:rFonts w:cs="Times New Roman" w:ascii="Times New Roman" w:hAnsi="Times New Roman"/>
        </w:rPr>
        <w:t>Настоящая Программа устанавливает плановые показатели по основному виду деятельности в сфере дорожного хозяйства на 2025 год.</w:t>
      </w:r>
    </w:p>
    <w:p>
      <w:pPr>
        <w:pStyle w:val="WW1"/>
        <w:spacing w:lineRule="auto" w:line="240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будет корректировать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>. Цели и задачи Программы, сроки ее реализации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муниципального обра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улучшения технического состояния автомобильных дорог общего поль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ьшения дорожно-транспортных происшеств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ая Программа представляет собой мероприятия, обеспечивающие решение актуальных для муниципального образования задач по улучшению технико-эксплуатационного состояния дорожной сети.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муниципальной Программы: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приведение автомобильных дорог в соответствие с потребительскими требованиями на длительный период по критериям: безопасность, грузоподъемность, долговечность и эксплуатационная надежность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рганизация выполнения работ по содержанию, модернизации, капитальному ремонту и ремонту, проектированию и строительству автомобильных дорог общего пользования местного значения и тротуаров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разработка проектно – сметной документации и реконструкция автомобильных дорог, экспертиза проектной документации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беспечение безопасного, устойчивого и эффективного функционирования всех видов пассажирского транспорта;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разработка комплексной схемы организации дорожного движения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устройство и ремонт искусственных дорожных неровностей на автомобильных дорогах в районе школьных, дошкольных учреждений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ительство автостоянок и парковочных мест на территории муниципального образования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shd w:fill="FFFFFF" w:val="clear"/>
        </w:rPr>
        <w:t>повышение прочности земляного полотна с использованием дополнительного грунта, опоки,</w:t>
      </w:r>
      <w:r>
        <w:rPr>
          <w:rFonts w:eastAsia="Calibri"/>
          <w:lang w:eastAsia="en-US"/>
        </w:rPr>
        <w:t xml:space="preserve"> выравнивание, гредирование, кирковка, регенерация грунтовых дорог, </w:t>
      </w:r>
      <w:r>
        <w:rPr>
          <w:color w:val="444444"/>
          <w:shd w:fill="FFFFFF" w:val="clear"/>
        </w:rPr>
        <w:t>укрепление обочин</w:t>
      </w:r>
      <w:r>
        <w:rPr>
          <w:rFonts w:eastAsia="Calibri"/>
          <w:lang w:eastAsia="en-US"/>
        </w:rPr>
        <w:t>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чие работы по содержанию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rFonts w:eastAsia="Calibri"/>
          <w:bCs/>
          <w:color w:val="000000"/>
          <w:sz w:val="24"/>
          <w:szCs w:val="28"/>
          <w:lang w:eastAsia="en-US"/>
        </w:rPr>
        <w:t xml:space="preserve">При реализации муниципальной Программы </w:t>
      </w:r>
      <w:r>
        <w:rPr>
          <w:rFonts w:eastAsia="Calibri"/>
          <w:bCs/>
          <w:sz w:val="24"/>
          <w:szCs w:val="28"/>
          <w:lang w:eastAsia="en-US"/>
        </w:rPr>
        <w:t>планируется</w:t>
      </w:r>
      <w:r>
        <w:rPr>
          <w:rFonts w:eastAsia="Calibri"/>
          <w:bCs/>
          <w:color w:val="000000"/>
          <w:sz w:val="24"/>
          <w:szCs w:val="28"/>
          <w:lang w:eastAsia="en-US"/>
        </w:rPr>
        <w:t xml:space="preserve"> проведение работ в рамках муниципальных контрактов, заключаемых на один финансовый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Программы осуществляется в 2025 год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писание ожидаемых результатов реализации программы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Реализация Программы позволит обеспечить содержание и частичный ремонт дорог общего пользования местного значения на нормативном уровне, улучшить техническое состояние дорожной сети, снизить количество жалоб населения на состояние дорожной сети общего пользования местного значения.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целей в рамках данной Программы решаются основные задачи: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увеличение площади отремонтированных дорог общего пользования местного значения, с твердым покрытием в отношении которых произведен ремонт;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обеспечения безопасного, устойчивого и эффективного функционирования всех видов пассажирского транспорта,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в транспортных перемещениях.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. Перечень и описание программных мероприятий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еречень автомобильных дорог общего пользования местного значения подлежащих капитального ремонту, ремонту и содержанию автомобильных дорог, указывается в приложении к Программе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. Оценка рисков реализации программы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риски реализации Программы: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запланированных мероприятий не в полном объеме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т инфляции выше прогнозного уровня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с-мажорные обстоятельства.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</w:t>
      </w:r>
      <w:r>
        <w:rPr>
          <w:rFonts w:cs="Times New Roman" w:ascii="Times New Roman" w:hAnsi="Times New Roman"/>
          <w:bCs/>
        </w:rPr>
        <w:t>. Обоснование потребности в необходимых ресурсах</w:t>
      </w:r>
    </w:p>
    <w:p>
      <w:pPr>
        <w:pStyle w:val="WW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муниципального образования, планируемых к ремонту и содержанию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9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>. Описание системы управления реализацией программы, и контроль за ходом ее реализ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правление реализацией Программы осуществляется муниципальным заказчиком Программы – администрацией муниципального обра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Оценка эффективности социально-экономических </w:t>
      </w:r>
    </w:p>
    <w:p>
      <w:pPr>
        <w:pStyle w:val="Normal"/>
        <w:jc w:val="center"/>
        <w:rPr/>
      </w:pPr>
      <w:r>
        <w:rPr>
          <w:sz w:val="24"/>
          <w:szCs w:val="24"/>
        </w:rPr>
        <w:t>последствий реализации 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настоящей Программы позволит улучшить состояние дорожной сети муниципального образ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cs="Tahoma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cs="Tahoma"/>
                <w:kern w:val="2"/>
                <w:sz w:val="22"/>
                <w:szCs w:val="22"/>
                <w:lang w:eastAsia="ja-JP" w:bidi="fa-IR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cs="Tahoma"/>
                <w:kern w:val="2"/>
                <w:sz w:val="22"/>
                <w:szCs w:val="22"/>
                <w:lang w:eastAsia="ja-JP" w:bidi="fa-IR"/>
              </w:rPr>
              <w:t>к муниципальной программе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еречень основных мероприятий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«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Ремонт, содержание автомобильных дорог в границах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Ерусланского муниципального образования Федоров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Сарат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</w:rPr>
        <w:t>за 2025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6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67"/>
        <w:gridCol w:w="1421"/>
        <w:gridCol w:w="1558"/>
        <w:gridCol w:w="997"/>
        <w:gridCol w:w="1423"/>
      </w:tblGrid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бъект и з</w:t>
            </w:r>
            <w:r>
              <w:rPr>
                <w:bCs/>
                <w:color w:val="000000"/>
                <w:lang w:eastAsia="ru-RU"/>
              </w:rPr>
              <w:t>адачи, направленные на достижение це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Единица измер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руб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Основное мероприятие «</w:t>
            </w:r>
            <w:r>
              <w:rPr>
                <w:b/>
                <w:color w:val="000000"/>
              </w:rPr>
              <w:t>Ремонт и содержание автомобильных дорог местного значения и искусственных сооружений на них в границах муниципального образования</w:t>
            </w:r>
            <w:r>
              <w:rPr>
                <w:b/>
                <w:bCs/>
                <w:color w:val="333333"/>
                <w:shd w:fill="FFFFFF" w:val="clear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(ремонт автомобильных дорог общего пользования в</w:t>
            </w:r>
            <w:r>
              <w:rPr>
                <w:color w:val="000000"/>
              </w:rPr>
              <w:t xml:space="preserve"> с. Еруслан от ул. Прудовая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2,00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Содержание автомобильных дорог общего пользования местного значения в границах муницип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</w:tr>
      <w:tr>
        <w:trPr>
          <w:trHeight w:val="238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ВСЕГО за 2025 год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44,6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8789"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8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29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5:00Z</dcterms:created>
  <dc:creator>Наталья</dc:creator>
  <dc:description/>
  <cp:keywords/>
  <dc:language>en-US</dc:language>
  <cp:lastModifiedBy>EruslanskoeMO</cp:lastModifiedBy>
  <cp:lastPrinted>2021-02-11T09:50:00Z</cp:lastPrinted>
  <dcterms:modified xsi:type="dcterms:W3CDTF">2024-11-15T12:23:00Z</dcterms:modified>
  <cp:revision>9</cp:revision>
  <dc:subject/>
  <dc:title> </dc:title>
</cp:coreProperties>
</file>